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K 6</w:t>
      </w:r>
    </w:p>
    <w:p>
      <w:pPr>
        <w:pStyle w:val="Normal"/>
        <w:jc w:val="right"/>
        <w:rPr>
          <w:b/>
          <w:b/>
        </w:rPr>
      </w:pPr>
      <w:r>
        <w:rPr>
          <w:b/>
        </w:rPr>
        <w:t xml:space="preserve">(Değişik:RG-31/3/2010-27538) </w:t>
      </w:r>
    </w:p>
    <w:p>
      <w:pPr>
        <w:pStyle w:val="Normal"/>
        <w:jc w:val="center"/>
        <w:rPr>
          <w:b/>
          <w:b/>
        </w:rPr>
      </w:pPr>
      <w:r>
        <w:rPr>
          <w:b/>
        </w:rPr>
      </w:r>
    </w:p>
    <w:p>
      <w:pPr>
        <w:pStyle w:val="Normal"/>
        <w:jc w:val="center"/>
        <w:rPr>
          <w:b/>
          <w:b/>
        </w:rPr>
      </w:pPr>
      <w:r>
        <w:rPr>
          <w:b/>
        </w:rPr>
      </w:r>
    </w:p>
    <w:p>
      <w:pPr>
        <w:pStyle w:val="Normal"/>
        <w:jc w:val="center"/>
        <w:rPr>
          <w:b/>
          <w:b/>
        </w:rPr>
      </w:pPr>
      <w:r>
        <w:rPr>
          <w:b/>
        </w:rPr>
        <w:t>MENŞELİ OLMAYAN GİRDİLERLE İMAL EDİLEN ÜRÜNE MENŞE STATÜSÜ KAZANDIRAN VEYA KAZANDIRMAYAN İŞÇİLİK VEYA İŞLEME FAALİYETLERİNE İLİŞKİN LİSTE</w:t>
      </w:r>
    </w:p>
    <w:p>
      <w:pPr>
        <w:pStyle w:val="Normal"/>
        <w:jc w:val="center"/>
        <w:rPr>
          <w:b/>
          <w:b/>
        </w:rPr>
      </w:pPr>
      <w:r>
        <w:rPr>
          <w:b/>
        </w:rPr>
      </w:r>
    </w:p>
    <w:p>
      <w:pPr>
        <w:pStyle w:val="Normal"/>
        <w:jc w:val="center"/>
        <w:rPr>
          <w:b/>
          <w:b/>
        </w:rPr>
      </w:pPr>
      <w:r>
        <w:rPr>
          <w:b/>
        </w:rPr>
        <w:t>(Tekstil Ürünleri Dışındaki Ürünler)</w:t>
      </w:r>
    </w:p>
    <w:p>
      <w:pPr>
        <w:pStyle w:val="Normal"/>
        <w:jc w:val="center"/>
        <w:rPr>
          <w:b/>
          <w:b/>
        </w:rPr>
      </w:pPr>
      <w:r>
        <w:rPr>
          <w:b/>
        </w:rPr>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346"/>
        <w:gridCol w:w="2835"/>
        <w:gridCol w:w="4961"/>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e Pozisyon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rün Tanımı</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nşeli Olmayan Girdilere Uygulanarak Menşe Statüsü Kazandıran İşçilik veya İşleml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ığır eti (taze veya soğutulmuş)</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En az üç aylık bir besi döneminden sonraki kesim</w:t>
            </w:r>
            <w:r>
              <w:rPr>
                <w:vertAlign w:val="superscript"/>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ığır Eti (dondurulmuş)</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En az üç aylık bir besi döneminden sonraki kesim</w:t>
            </w:r>
            <w:r>
              <w:rPr>
                <w:vertAlign w:val="superscript"/>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muz Eti (taze, soğutulmuş veya dondurulmuş)</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En az iki aylık bir besi döneminden sonraki kesim</w:t>
            </w:r>
            <w:r>
              <w:rPr>
                <w:vertAlign w:val="superscript"/>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oyun ve keçi etleri (taze, soğutulmuş veya dondurulmuş)</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En az iki aylık bir besi döneminden sonraki kesim</w:t>
            </w:r>
            <w:r>
              <w:rPr>
                <w:vertAlign w:val="superscript"/>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t, eşek, katır veya bardo etleri (taze, soğutulmuş veya dondurulmuş)</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En az üç aylık bir besi döneminden sonraki kesim</w:t>
            </w:r>
            <w:r>
              <w:rPr>
                <w:vertAlign w:val="superscript"/>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2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ığır, domuz, koyun, keçi, at, eşek, katır veya bardoların yenilen sakatatı (taze, soğutulmuş veya dondurulmuş)</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En az üç aylık bir besi döneminden sonraki kesim, domuz, koyun ve keçiler için en az iki aylık besi döneminden sonraki kesim</w:t>
            </w:r>
            <w:r>
              <w:rPr>
                <w:vertAlign w:val="superscript"/>
              </w:rPr>
              <w:t>(1)</w:t>
            </w:r>
            <w:r>
              <w:rPr/>
              <w:t>.</w:t>
            </w:r>
          </w:p>
        </w:tc>
      </w:tr>
      <w:tr>
        <w:trPr>
          <w:trHeight w:val="338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04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uş yumurtası, kabuksuz, kurutulmuş ve yumurta sarısı, kurutulmuş.</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y 0407 pozisyonunda sınıflandırılan kabuklu, taze veya dayanıklı hale  getirilmiş kuş yumurtalarının, </w:t>
            </w:r>
          </w:p>
          <w:p>
            <w:pPr>
              <w:pStyle w:val="Normal"/>
              <w:rPr/>
            </w:pPr>
            <w:r>
              <w:rPr/>
            </w:r>
          </w:p>
          <w:p>
            <w:pPr>
              <w:pStyle w:val="Normal"/>
              <w:rPr/>
            </w:pPr>
            <w:r>
              <w:rPr/>
              <w:t>-y 0408 pozisyonunda sınıflandırılan kabuksuz, kurutulmuş olanlar hariç kuş yumurtalarının,</w:t>
            </w:r>
          </w:p>
          <w:p>
            <w:pPr>
              <w:pStyle w:val="Normal"/>
              <w:rPr/>
            </w:pPr>
            <w:r>
              <w:rPr/>
              <w:t xml:space="preserve"> </w:t>
            </w:r>
          </w:p>
          <w:p>
            <w:pPr>
              <w:pStyle w:val="Normal"/>
              <w:rPr/>
            </w:pPr>
            <w:r>
              <w:rPr/>
              <w:t>-y 0408 pozisyonunda sınıflandırılan kurutulmuş olanlar hariç yumurta akının,</w:t>
            </w:r>
          </w:p>
          <w:p>
            <w:pPr>
              <w:pStyle w:val="Normal"/>
              <w:rPr/>
            </w:pPr>
            <w:r>
              <w:rPr/>
            </w:r>
          </w:p>
          <w:p>
            <w:pPr>
              <w:pStyle w:val="Normal"/>
              <w:rPr/>
            </w:pPr>
            <w:r>
              <w:rPr/>
              <w:t xml:space="preserve">Kurutulması (uygun olduğu durumlarda kırma ve ayırmadan son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14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nter pamuğu, beyazlatılmış</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Kullanılan ham pamuğun kıymetinin fabrika çıkış fiyatının % 50 sini geçmediği imala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Menşeli olmayan girdilerle uygulandığında  menşe statüsü kazandırmayan işçilik veya işleme faaliyetleri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20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Üzüm suyu, fermente edilmemiş ve alkol katılmamış, ilave şeker veya diğer tatlandırıcı maddeler katılmış olsun olmasın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Üzüm şırasından imala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2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lave taze üzüm şırası (konsantre edilmiş olsun  olmasın) veya alkol içeren, vermut hazırlamak için kullanılan taze üzüm şarabı</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Taze üzüm şarabından imala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Menşeli olmayan girdilere uygulanarak menşe statüsü kazandıran işçilik veya işleml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2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ermu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Konsantre edilmiş olsun olmasın taze üzüm şırası veya alkol içeren, 2204 pozisyonunda sınıflandırılan taze üzüm şarabından imala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34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abun veya deterjan emdirilmiş, sıvanmış veya kaplanmış keçe ve dokunmamış mensuca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Keçe veya dokunmamış mensucattan imala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34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Ayakkabı, mobilya,  döşeme, otomobil karoseri,  cam veya  metal temizleme pat veya tozları ve benzeri için boya ve cila emdirilmiş, sıvanmış veya kaplanmış keçe ve dokunmamış mensucat.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Keçe veya dokunmamış mensucattan imala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35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urutulmuş yumurta albumin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y 0407 pozisyonunda sınıflandırılan kabuklu, taze veya dayanıklı hale getirilmiş kuş yumurtalarının, </w:t>
            </w:r>
          </w:p>
          <w:p>
            <w:pPr>
              <w:pStyle w:val="Normal"/>
              <w:rPr/>
            </w:pPr>
            <w:r>
              <w:rPr/>
              <w:t xml:space="preserve">-y 0408 pozisyonunda sınıflandırılan kabuksuz, kurutulmuş olanlar hariç kuş yumurtalarının, </w:t>
            </w:r>
          </w:p>
          <w:p>
            <w:pPr>
              <w:pStyle w:val="Normal"/>
              <w:rPr/>
            </w:pPr>
            <w:r>
              <w:rPr/>
              <w:t xml:space="preserve">-y 3502 pozisyonunda sınıflandırılan kurutulmuş olanlar hariç yumurta akının, </w:t>
            </w:r>
          </w:p>
          <w:p>
            <w:pPr>
              <w:pStyle w:val="Normal"/>
              <w:rPr/>
            </w:pPr>
            <w:r>
              <w:rPr/>
            </w:r>
          </w:p>
          <w:p>
            <w:pPr>
              <w:pStyle w:val="Normal"/>
              <w:rPr/>
            </w:pPr>
            <w:r>
              <w:rPr/>
              <w:t xml:space="preserve">Kurutulması (uygun olduğu durumlarda kırma ve ayırmadan sonra). </w:t>
            </w:r>
          </w:p>
          <w:p>
            <w:pPr>
              <w:pStyle w:val="Normal"/>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4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ğal veya bileşim yoluyla elde edilen deri ve köseleden giyim eşyası</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İki veya daha fazla doğal veya bileşim yoluyla elde edilen deri  ve kösele parçalarının dikilmesi veya birleştirilmes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49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er türden seramik takvimler, baskılı, (takvim saat dahil), dekore edilmiş</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İlgili seramik parçaların dekorasyonu, dekorasyon sonucunda elde edilen ürünün, dekorasyonda kullanılan ürünlerden farklı bir pozisyonda sınıflandırılması şartıyl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401 ila 64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yakkabıla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Herhangi bir pozisyondaki girdiden imalat, ayakkabı yüzlerinin 6406 pozisyonunda sınıflandırılan iç taban veya diğer taban parçaları ile birleştirilmesi hariç</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6911 ila y 69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eramikten sofra ve mutfak eşyası, diğer ev eşyaları ve tuvalet eşyası, seramikten heykelcikler ve diğer süs eşyası, dekore edilmiş</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İlgili seramik parçaların dekorasyonu, dekorasyon sonucunda elde edilen ürünün, dekorasyonda kullanılan ürünlerden farklı bir pozisyonda sınıflandırılması şartıyl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71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eramikten taklit mücevherci eşyası, dekore edilmiş.</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İlgili seramik parçaların dekorasyonu, dekorasyon sonucunda elde edilen ürünün, dekorasyonda kullanılan ürünlerden farklı bir pozisyonda sınıflandırılması şartıyl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 xml:space="preserve">y 8473.30.20 </w:t>
            </w:r>
            <w:r>
              <w:rPr>
                <w:b/>
              </w:rPr>
              <w:t xml:space="preserve">(Ek ibareler: RG-30/4/2011-27920) </w:t>
            </w:r>
            <w:r>
              <w:rPr>
                <w:sz w:val="18"/>
                <w:szCs w:val="18"/>
                <w:u w:val="single"/>
              </w:rPr>
              <w:t>y8443.99.10, y8517.70.90, y8542.31.10, y8542.32.10, y8542.39, y8529.90.20, y8443.99.10, y8542.31.10, y8542.32.10, y8542.39.10</w:t>
            </w:r>
            <w:r>
              <w:rPr>
                <w:sz w:val="18"/>
                <w:szCs w:val="18"/>
              </w:rPr>
              <w:t xml:space="preserve"> </w:t>
            </w:r>
            <w:r>
              <w:rPr/>
              <w:t>ve                y 8473.5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inamik Rasgele Erişimli Bellek (DRAMs) olarak bilinen elektronik entegre devrele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Çalışma ve işlemeden kaynaklanan bir kıymet artışının olduğu imalat ve uygulanabildiği hallerde, imalatın yapıldığı ülke menşeli girdilerin fabrika çıkış fiyatının en az %45’ini oluşturduğu imalat</w:t>
            </w:r>
          </w:p>
          <w:p>
            <w:pPr>
              <w:pStyle w:val="Normal"/>
              <w:rPr/>
            </w:pPr>
            <w:r>
              <w:rPr/>
            </w:r>
          </w:p>
          <w:p>
            <w:pPr>
              <w:pStyle w:val="Normal"/>
              <w:rPr/>
            </w:pPr>
            <w:r>
              <w:rPr/>
              <w:t>%45 kuralının karşılanamaması halinde DRAM’lar, kıymet olarak en yüksek orana sahip girdi ile aynı ülke menşeli ol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84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ilyalı makaralı veya iğneli rulmanlar, monte edilmiş</w:t>
            </w:r>
            <w:r>
              <w:rPr>
                <w:vertAlign w:val="superscript"/>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İç ve dış halkaların parlatılması, yatak alıştırma ve ısıl  işlemini takip eden montaj işlem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 xml:space="preserve">y 8501 </w:t>
            </w:r>
          </w:p>
          <w:p>
            <w:pPr>
              <w:pStyle w:val="Normal"/>
              <w:rPr/>
            </w:pPr>
            <w:r>
              <w:rPr>
                <w:b/>
              </w:rPr>
              <w:t>(Ek satır:RG-7/10/2016-</w:t>
            </w:r>
            <w:r>
              <w:rPr/>
              <w:t xml:space="preserve">2985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istal silikon fotovoltaik modüller veya panola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Ürünün yer aldığı pozisyon ve 8541 pozisyonu haricinde herhangi bir pozisyonda yer alan girdilerden imalat.</w:t>
            </w:r>
          </w:p>
          <w:p>
            <w:pPr>
              <w:pStyle w:val="Normal"/>
              <w:rPr/>
            </w:pPr>
            <w:r>
              <w:rPr/>
            </w:r>
          </w:p>
          <w:p>
            <w:pPr>
              <w:pStyle w:val="Normal"/>
              <w:rPr/>
            </w:pPr>
            <w:r>
              <w:rPr/>
              <w:t xml:space="preserve">Ürünün 8501 veya 8541 pozisyonlarında sınıflandırılan girdilerden imal edilmesi durumunda, söz konusu girdilerin menşei ürünün menşei olacaktır. </w:t>
            </w:r>
          </w:p>
          <w:p>
            <w:pPr>
              <w:pStyle w:val="Normal"/>
              <w:rPr/>
            </w:pPr>
            <w:r>
              <w:rPr/>
            </w:r>
          </w:p>
          <w:p>
            <w:pPr>
              <w:pStyle w:val="Normal"/>
              <w:rPr/>
            </w:pPr>
            <w:r>
              <w:rPr/>
              <w:t>Ürünün birden fazla ülke menşeli 8501 veya 8541 pozisyonlarında sınıflandırılan girdilerden imal edilmesi durumunda, ürün kıymet olarak en yüksek orana sahip girdi ile aynı ülke menşeli olur.</w:t>
            </w:r>
          </w:p>
          <w:p>
            <w:pPr>
              <w:pStyle w:val="Normal"/>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85.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anyetik ses kaydetme cihazları (kaydedilen sesi tekrar vermeye mahsus cihaz içersin içermesi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Montaj işleminden kaynaklanan bir kıymet artışının olduğu imalat ve uygulanabildiği hallerde, montajın yapıldığı ülke menşeli girdilerin fabrika çıkış fiyatının en az % 45’ini oluşturduğu imalat</w:t>
            </w:r>
          </w:p>
          <w:p>
            <w:pPr>
              <w:pStyle w:val="Normal"/>
              <w:rPr/>
            </w:pPr>
            <w:r>
              <w:rPr/>
            </w:r>
          </w:p>
          <w:p>
            <w:pPr>
              <w:pStyle w:val="Normal"/>
              <w:rPr/>
            </w:pPr>
            <w:r>
              <w:rPr/>
              <w:t>% 45 kuralının karşılanamaması halinde, üretimde kullanılan herhangi bir ülke menşeli girdilerin kıymetinin fabrika çıkış fiyatının en az % 35’ini oluşturması şartıyla o ülke menşeli kabul edilir.</w:t>
            </w:r>
          </w:p>
          <w:p>
            <w:pPr>
              <w:pStyle w:val="Normal"/>
              <w:rPr/>
            </w:pPr>
            <w:r>
              <w:rPr/>
            </w:r>
          </w:p>
          <w:p>
            <w:pPr>
              <w:pStyle w:val="Normal"/>
              <w:rPr/>
            </w:pPr>
            <w:r>
              <w:rPr/>
              <w:t xml:space="preserve">% 35 kuralı iki ülke için sağlanıyorsa, eşya daha yüksek yüzdeye sahip ülke menşeli kabul edilir.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8523.29.15.00.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ayıt yapılmamış 3.5” manyetik mikro disketler, önceden formatlanmış olsun olmasın ve diskin üzerine yapılan kaydın kalitesini kontrol amaçlı analog sinyal içersin içermesi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Disketin montajına ( manyetik diskin yerleştirilmesi ve kapakların montajı dahil) ek olarak manyetik diskin veya kapakların imalatı. </w:t>
            </w:r>
          </w:p>
          <w:p>
            <w:pPr>
              <w:pStyle w:val="Normal"/>
              <w:rPr/>
            </w:pPr>
            <w:r>
              <w:rPr/>
              <w:t xml:space="preserve">Eğer ne disk ne de alt ve üst kapaklar montajın yapıldığı ülkede üretilmemişse; disketler, imalatta kullanılan ve kıymetleri toplamı fabrika çıkış fiyatının en yüksek yüzdesini teşkil eden girdiler menşeli olur. Disketin montajı (manyetik diskin yerleştirilmesi ve kapakların montajı dahil) ve paketlenmesi tek başına menşe kazandırmaz.  </w:t>
            </w:r>
          </w:p>
          <w:p>
            <w:pPr>
              <w:pStyle w:val="Normal"/>
              <w:rPr/>
            </w:pPr>
            <w:r>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85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adyo yayınları için alıcı cihazlar (aynı kabın içinde ses kayıt veya kayıt edilen sesi tekrar vermeye mahsus cihaz veya saatle birlikte olsun olması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Montaj işleminden kaynaklanan bir kıymet artışının olduğu imalat ve uygulanabildiği hallerde, montajın yapıldığı ülke menşeli girdilerin fabrika çıkış fiyatının en az % 45’ini oluşturduğu imalat</w:t>
            </w:r>
          </w:p>
          <w:p>
            <w:pPr>
              <w:pStyle w:val="Normal"/>
              <w:rPr/>
            </w:pPr>
            <w:r>
              <w:rPr/>
            </w:r>
          </w:p>
          <w:p>
            <w:pPr>
              <w:pStyle w:val="Normal"/>
              <w:rPr/>
            </w:pPr>
            <w:r>
              <w:rPr/>
              <w:t>% 45 kuralı karşılanamaması halinde, üretimde kullanılan herhangi bir ülke menşeli girdilerin kıymetinin fabrika çıkış fiyatının en az % 35’ini oluşturması şartıyla o ülke menşeli kabul edilir.</w:t>
            </w:r>
          </w:p>
          <w:p>
            <w:pPr>
              <w:pStyle w:val="Normal"/>
              <w:rPr/>
            </w:pPr>
            <w:r>
              <w:rPr/>
            </w:r>
          </w:p>
          <w:p>
            <w:pPr>
              <w:pStyle w:val="Normal"/>
              <w:rPr/>
            </w:pPr>
            <w:r>
              <w:rPr/>
              <w:t>% 35 kuralı iki ülke için sağlanıyorsa, eşya daha yüksek yüzdeye sahip ülke menşeli kabul edili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85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levizyon alıcıları (video, monitörler ve projektörler hariç) Radyo yayımları alıcı cihazı, veya ses kayıt veya tekrar verme cihazı (görüntü kayıt veya tekrar verme cihazı hariç) içersin içermesi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Montaj işleminden kaynaklanan bir kıymet artışının olduğu imalat ve uygulanabildiği hallerde, montajın yapıldığı ülke menşeli girdilerin fabrika çıkış fiyatının en az % 45’ini oluşturduğu imalat</w:t>
            </w:r>
          </w:p>
          <w:p>
            <w:pPr>
              <w:pStyle w:val="Normal"/>
              <w:rPr/>
            </w:pPr>
            <w:r>
              <w:rPr/>
            </w:r>
          </w:p>
          <w:p>
            <w:pPr>
              <w:pStyle w:val="Normal"/>
              <w:rPr/>
            </w:pPr>
            <w:r>
              <w:rPr/>
              <w:t>% 45 kuralı karşılanamaması halinde, üretimde kullanılan herhangi bir ülke menşeli girdilerin kıymetinin fabrika çıkış fiyatının en az % 35’ini oluşturması şartıyla o ülke menşeli kabul edilir.</w:t>
            </w:r>
          </w:p>
          <w:p>
            <w:pPr>
              <w:pStyle w:val="Normal"/>
              <w:rPr/>
            </w:pPr>
            <w:r>
              <w:rPr/>
            </w:r>
          </w:p>
          <w:p>
            <w:pPr>
              <w:pStyle w:val="Normal"/>
              <w:rPr/>
            </w:pPr>
            <w:r>
              <w:rPr/>
              <w:t>% 35 kuralı iki ülke için sağlanıyorsa, eşya daha yüksek yüzdeye sahip ülke menşeli kabul edili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 xml:space="preserve">y 8541 </w:t>
            </w:r>
          </w:p>
          <w:p>
            <w:pPr>
              <w:pStyle w:val="Normal"/>
              <w:rPr>
                <w:b/>
                <w:b/>
              </w:rPr>
            </w:pPr>
            <w:r>
              <w:rPr>
                <w:b/>
              </w:rPr>
              <w:t xml:space="preserve">(Ek satır:RG-7/10/2016-2985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istal silikon fotovoltaik hücreler, modüller veya panola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Ürünün yer aldığı pozisyon haricinde herhangi bir pozisyonda yer alan girdilerden imalat.</w:t>
            </w:r>
          </w:p>
          <w:p>
            <w:pPr>
              <w:pStyle w:val="Normal"/>
              <w:rPr/>
            </w:pPr>
            <w:r>
              <w:rPr/>
            </w:r>
          </w:p>
          <w:p>
            <w:pPr>
              <w:pStyle w:val="Normal"/>
              <w:rPr/>
            </w:pPr>
            <w:r>
              <w:rPr/>
              <w:t xml:space="preserve">Ürünün 8541 pozisyonunda sınıflandırılan girdilerden imal edilmesi durumunda, söz konusu girdilerin menşei ürünün menşei olacaktır.  </w:t>
            </w:r>
          </w:p>
          <w:p>
            <w:pPr>
              <w:pStyle w:val="Normal"/>
              <w:rPr/>
            </w:pPr>
            <w:r>
              <w:rPr/>
            </w:r>
          </w:p>
          <w:p>
            <w:pPr>
              <w:pStyle w:val="Normal"/>
              <w:rPr/>
            </w:pPr>
            <w:r>
              <w:rPr/>
              <w:t>Ürünün birden fazla ülke menşeli 8541 pozisyonunda sınıflandırılan girdilerden imal edilmesi durumunda, ürün kıymet olarak en yüksek orana sahip girdi ile aynı ülke menşeli olur.</w:t>
            </w:r>
          </w:p>
          <w:p>
            <w:pPr>
              <w:pStyle w:val="Normal"/>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85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ntegre devrele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Difüzyon işlemi (entegre devrelerin uygun bir dopant eklenmesi yoluyla yarı iletken bir substrat üzerinde oluşturulması</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Menşeli olmayan girdilerle uygulandığında  menşe statüsü kazandırmayan işçilik veya işleme faaliyetler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y 8548.90.20 </w:t>
            </w:r>
            <w:r>
              <w:rPr>
                <w:b/>
              </w:rPr>
              <w:t xml:space="preserve">(Ek ibareler:RG-30/4/2011-27920) </w:t>
            </w:r>
            <w:r>
              <w:rPr>
                <w:sz w:val="18"/>
                <w:szCs w:val="18"/>
                <w:u w:val="single"/>
              </w:rPr>
              <w:t>y8542.31.90, y8542.32.90, y8542.39.9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inamik Rasgele Erişimli Bellek (DRAMs) olarak bilinen elektronik entegre devrele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Çalışma ve işlemeden kaynaklanan bir kıymet artışının olduğu imalat ve uygulanabildiği hallerde, imalatın yapıldığı ülke menşeli girdilerin fabrika çıkış fiyatının en az %45’ini oluşturduğu imalat</w:t>
            </w:r>
          </w:p>
          <w:p>
            <w:pPr>
              <w:pStyle w:val="Normal"/>
              <w:rPr/>
            </w:pPr>
            <w:r>
              <w:rPr/>
            </w:r>
          </w:p>
          <w:p>
            <w:pPr>
              <w:pStyle w:val="Normal"/>
              <w:rPr/>
            </w:pPr>
            <w:r>
              <w:rPr/>
              <w:t>%45 kuralının karşılanamaması halinde DRAM’lar, kıymet olarak en yüksek orana sahip girdi ile aynı ülke menşeli ol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8443.31, 8443.32, 8443.39, 8443.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ptik sistemli veya kontaklı fotokopi cihazları</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Fotokopi cihazının montajı, harness, dram, silindir, yan tabakalar, mil yatağı vida ve cıvata somunu imalatı ile birlik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Menşeli olmayan girdilerle imal edilen ürüne menşe statüsü kazandıran işçilik veya işleme faaliyetler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91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aat kayışları, saat bantları ve bilezik saatler ve bunların parçaları, tekstilde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Kullanılan menşeli olmayan girdilerin kıymetinin fabrika çıkış fiyatının % 40’ını geçmediği imala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9401 ila y 94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amikten koltuklar , (9402 pozisyonunda sınıflandırılanlar hariç) yatağa veya diğer mobilyalara dönüşen türden olsun olmasın,ve parçaları, dekore edilmiş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eramik parçaların dekorasyonu, dekorasyon sonucunda elde edilen ürünün, dekorasyonda kullanılan ürünlerden farklı bir pozisyonda sınıflandırılması şartıyl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y 94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amikten lambalar ve aydınlatma düzenekleri, ışıldak ve spot lambaları ve bunların parçaları, tarifenin başka yerinde belirtilmemiş veya yer almamış, dekore edilmiş;  sabit bir ışık kaynağına sahip aydınlatmalı seramik işaretler, isim tabelaları ve bunların parçaları tarifenin başka yerinde belirtilmemiş veya yer almamış, dekore edilmiş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eramik parçaların dekorasyonu, dekorasyon sonucunda elde edilen ürünün, dekorasyonda kullanılan ürünlerden farklı bir pozisyonda sınıflandırılması şartıyla</w:t>
            </w:r>
          </w:p>
        </w:tc>
      </w:tr>
    </w:tbl>
    <w:p>
      <w:pPr>
        <w:pStyle w:val="Normal"/>
        <w:rPr/>
      </w:pPr>
      <w:r>
        <w:rPr/>
      </w:r>
    </w:p>
    <w:p>
      <w:pPr>
        <w:pStyle w:val="Normal"/>
        <w:rPr>
          <w:sz w:val="22"/>
        </w:rPr>
      </w:pPr>
      <w:r>
        <w:rPr>
          <w:sz w:val="22"/>
        </w:rPr>
      </w:r>
    </w:p>
    <w:p>
      <w:pPr>
        <w:pStyle w:val="Normal"/>
        <w:jc w:val="both"/>
        <w:rPr/>
      </w:pPr>
      <w:r>
        <w:rPr>
          <w:sz w:val="22"/>
          <w:vertAlign w:val="superscript"/>
        </w:rPr>
        <w:t>(1)</w:t>
      </w:r>
      <w:r>
        <w:rPr>
          <w:sz w:val="22"/>
        </w:rPr>
        <w:t xml:space="preserve"> Bu şartlar sağlanmadığında et (sakatat), hayvanın doğduğu ve en uzun süre beslendiği ülke menşeli sayılır. </w:t>
      </w:r>
    </w:p>
    <w:p>
      <w:pPr>
        <w:pStyle w:val="Normal"/>
        <w:jc w:val="both"/>
        <w:rPr>
          <w:sz w:val="22"/>
        </w:rPr>
      </w:pPr>
      <w:r>
        <w:rPr>
          <w:sz w:val="22"/>
        </w:rPr>
      </w:r>
    </w:p>
    <w:p>
      <w:pPr>
        <w:pStyle w:val="Normal"/>
        <w:rPr/>
      </w:pPr>
      <w:r>
        <w:rPr>
          <w:sz w:val="22"/>
          <w:vertAlign w:val="superscript"/>
        </w:rPr>
        <w:t>(2)</w:t>
      </w:r>
      <w:r>
        <w:rPr>
          <w:sz w:val="22"/>
        </w:rPr>
        <w:t xml:space="preserve"> “Monte edilmiş” terimi kısmen monte edilmişi de içerir. Ancak monte edilmemiş haldeki parçalar buna dahil değildir. </w:t>
      </w:r>
    </w:p>
    <w:sectPr>
      <w:footerReference w:type="default" r:id="rId2"/>
      <w:type w:val="nextPage"/>
      <w:pgSz w:w="11906" w:h="16838"/>
      <w:pgMar w:left="2268" w:right="2126" w:gutter="0" w:header="0" w:top="1418" w:footer="1588" w:bottom="164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8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09:00Z</dcterms:created>
  <dc:creator>™ner</dc:creator>
  <dc:description/>
  <cp:keywords/>
  <dc:language>en-US</dc:language>
  <cp:lastModifiedBy>Kübra DÖNMEZ</cp:lastModifiedBy>
  <cp:lastPrinted>2001-10-18T14:06:00Z</cp:lastPrinted>
  <dcterms:modified xsi:type="dcterms:W3CDTF">2016-10-07T07:30:00Z</dcterms:modified>
  <cp:revision>8</cp:revision>
  <dc:subject/>
  <dc:title>EK 5</dc:title>
</cp:coreProperties>
</file>